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ab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ачальнику управления по труду, занятости и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оциальной защите  Сморгонского райисполком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рож.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З А Я В Л Е Н И 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выплатить пособие на погребение умершего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18"/>
          <w:szCs w:val="18"/>
        </w:rPr>
        <w:t>(фамилия, собственное имя, отчество (если таковое имеется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олучал(а) пенсию по _____________________, приходился (лась) мне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живал(а) по адресу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 _________________2021 г.                              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 следующие документы: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08:00Z</dcterms:created>
  <dc:creator>User</dc:creator>
  <dc:description/>
  <cp:keywords/>
  <dc:language>en-US</dc:language>
  <cp:lastModifiedBy>user</cp:lastModifiedBy>
  <cp:lastPrinted>2022-02-07T16:19:00Z</cp:lastPrinted>
  <dcterms:modified xsi:type="dcterms:W3CDTF">2025-01-16T06:08:00Z</dcterms:modified>
  <cp:revision>2</cp:revision>
  <dc:subject/>
  <dc:title>Начальнику управления по труду, занятости и</dc:title>
</cp:coreProperties>
</file>